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aracterísticas dos planetas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92"/>
        <w:gridCol w:w="1300"/>
        <w:gridCol w:w="1580"/>
        <w:gridCol w:w="1620"/>
        <w:gridCol w:w="1440"/>
        <w:gridCol w:w="1548"/>
        <w:gridCol w:w="1620"/>
      </w:tblGrid>
      <w:tr>
        <w:trPr>
          <w:trHeight w:val="599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Planetas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Mercú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7277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Vénus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0085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Terra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795020" cy="605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Marte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29615" cy="729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Júpiter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0085" cy="680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Saturno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95020" cy="624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Úrano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661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Neptuno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0085" cy="680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Distância média ao Sol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 Milhões de Km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 Milhões de Km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ilhões de km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Milhões de Km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Milhões de km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 Milhões de Km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 Milhões de Km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 Milhões de Km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Diâmetr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0 Km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4 Km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6 Km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4 Km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84 Km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36 Km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 Km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28 Km</w:t>
            </w:r>
          </w:p>
        </w:tc>
      </w:tr>
      <w:tr>
        <w:trPr>
          <w:trHeight w:val="528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Massa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 m(Terra)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5 m(Terra)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 m(Terra)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m (Terra)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 m (terra)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3 m(terra)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5 m(Terra)</w:t>
            </w:r>
          </w:p>
        </w:tc>
      </w:tr>
      <w:tr>
        <w:trPr>
          <w:trHeight w:val="895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Período de rotaçã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Dias terrestres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Dias terrestres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H 56 min.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H37 min.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 Horas terrestres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 Horas terrestres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 Horas terrestres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 Horas terrestres</w:t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Período de translaçã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Dias Terrestres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Dias terrestres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3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 Anos terrestres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6 Anos terrestres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 Anos terrestres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Anos terrestres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Anos terrestres</w:t>
            </w:r>
          </w:p>
        </w:tc>
      </w:tr>
      <w:tr>
        <w:trPr>
          <w:trHeight w:val="889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Temperatura média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ºC (d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80 º C (noit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0 ºC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ºC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50 ºC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48 ºC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180 ºC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18 ºC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18 ºC</w:t>
            </w:r>
          </w:p>
        </w:tc>
      </w:tr>
      <w:tr>
        <w:trPr>
          <w:trHeight w:val="879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Atmosfera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tem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óxido de Carbono, azoto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o e Oxigénio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óxido de carbono, azoto e vestígios de vapor de água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génio e Hélio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génio e Hélio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no, hidrogénio e héli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no, hidrogénio e hélio</w:t>
            </w:r>
          </w:p>
        </w:tc>
      </w:tr>
      <w:tr>
        <w:trPr>
          <w:trHeight w:val="495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Satélites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tem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tem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Tipo de planeta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e Rochoso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e Rochoso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ior e Rochoso 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or e Rochos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e Gasoso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e Gasoso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e Gasos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 e Gasos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Curiosidades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ta muito brilhante</w:t>
            </w:r>
          </w:p>
        </w:tc>
        <w:tc>
          <w:tcPr>
            <w:tcW w:w="16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ta mais quente do sistema solar devido ao efeito de estufa</w:t>
            </w:r>
          </w:p>
        </w:tc>
        <w:tc>
          <w:tcPr>
            <w:tcW w:w="13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chamado o planeta azul</w:t>
            </w:r>
          </w:p>
        </w:tc>
        <w:tc>
          <w:tcPr>
            <w:tcW w:w="1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chamado planeta vermelho por existir ferr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planeta do Sistema Solar; Grande mancha vermelha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 anéis</w:t>
            </w:r>
          </w:p>
        </w:tc>
        <w:tc>
          <w:tcPr>
            <w:tcW w:w="1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a em torno do seu eixo praticamente deitado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 azulada é devido ao met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5:00Z</dcterms:created>
  <dc:creator>António Ferreira</dc:creator>
  <dc:description/>
  <cp:keywords/>
  <dc:language>en-US</dc:language>
  <cp:lastModifiedBy>Alexandra Ferreira</cp:lastModifiedBy>
  <dcterms:modified xsi:type="dcterms:W3CDTF">2010-11-22T10:22:00Z</dcterms:modified>
  <cp:revision>4</cp:revision>
  <dc:subject/>
  <dc:title>Características dos planetas</dc:title>
</cp:coreProperties>
</file>